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707086882"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1943708012"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